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AILY NOTES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8224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5pt" to="278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DAT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864" w:right="864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8:59:00Z</dcterms:created>
  <dc:creator>Lori Abbott</dc:creator>
  <dc:description/>
  <dc:language>en-US</dc:language>
  <cp:lastModifiedBy>New Hanover Co.Schools </cp:lastModifiedBy>
  <cp:lastPrinted>2004-02-25T15:47:00Z</cp:lastPrinted>
  <dcterms:modified xsi:type="dcterms:W3CDTF">2004-02-25T20:48:00Z</dcterms:modified>
  <cp:revision>2</cp:revision>
  <dc:subject/>
  <dc:title>DAILY NOTES</dc:title>
</cp:coreProperties>
</file>